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kurs zu 4.1: Enzyme (-ase, veraltet: -in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rundlage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Enzyme sind </w:t>
      </w:r>
      <w:r>
        <w:rPr>
          <w:rFonts w:cs="Arial" w:ascii="Arial" w:hAnsi="Arial"/>
          <w:sz w:val="32"/>
          <w:szCs w:val="32"/>
          <w:u w:val="single"/>
        </w:rPr>
        <w:t>Biokatalysatoren</w:t>
      </w:r>
      <w:r>
        <w:rPr>
          <w:rFonts w:cs="Arial" w:ascii="Arial" w:hAnsi="Arial"/>
          <w:sz w:val="32"/>
          <w:szCs w:val="32"/>
        </w:rPr>
        <w:t xml:space="preserve">, welche die </w:t>
      </w:r>
      <w:r>
        <w:rPr>
          <w:rFonts w:cs="Arial" w:ascii="Arial" w:hAnsi="Arial"/>
          <w:sz w:val="32"/>
          <w:szCs w:val="32"/>
          <w:u w:val="single"/>
        </w:rPr>
        <w:t>Aktivierungsenergie</w:t>
      </w:r>
      <w:r>
        <w:rPr>
          <w:rFonts w:cs="Arial" w:ascii="Arial" w:hAnsi="Arial"/>
          <w:sz w:val="32"/>
          <w:szCs w:val="32"/>
        </w:rPr>
        <w:t xml:space="preserve"> für biochemische Reaktionen senken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5515</wp:posOffset>
                </wp:positionH>
                <wp:positionV relativeFrom="paragraph">
                  <wp:posOffset>153670</wp:posOffset>
                </wp:positionV>
                <wp:extent cx="2466340" cy="187706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877040"/>
                          <a:chOff x="0" y="0"/>
                          <a:chExt cx="2466360" cy="1877040"/>
                        </a:xfrm>
                      </wpg:grpSpPr>
                      <wps:wsp>
                        <wps:cNvCnPr/>
                        <wps:spPr>
                          <a:xfrm flipV="1">
                            <a:off x="95400" y="0"/>
                            <a:ext cx="1800" cy="1877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49960"/>
                            <a:ext cx="2466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5pt;margin-top:12.1pt;width:194.2pt;height:147.8pt" coordorigin="1489,242" coordsize="3884,295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39;top:242;width:2;height:2954;flip:y" type="_x0000_t32">
                  <v:stroke color="black" weight="190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89;top:2998;width:3884;height:2" type="_x0000_t32">
                  <v:stroke color="black" weight="1908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33020</wp:posOffset>
                </wp:positionV>
                <wp:extent cx="2106930" cy="1845310"/>
                <wp:effectExtent l="14605" t="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184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8" h="2906">
                              <a:moveTo>
                                <a:pt x="0" y="1391"/>
                              </a:moveTo>
                              <a:cubicBezTo>
                                <a:pt x="244" y="1203"/>
                                <a:pt x="912" y="0"/>
                                <a:pt x="1465" y="252"/>
                              </a:cubicBezTo>
                              <a:cubicBezTo>
                                <a:pt x="2018" y="504"/>
                                <a:pt x="2932" y="2353"/>
                                <a:pt x="3318" y="290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8,2906" path="m0,1391c244,1203,912,0,1465,252c2018,504,2932,2353,3318,2906e" stroked="t" o:allowincell="f" style="position:absolute;margin-left:82.05pt;margin-top:2.6pt;width:165.85pt;height:145.2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265</wp:posOffset>
                </wp:positionH>
                <wp:positionV relativeFrom="paragraph">
                  <wp:posOffset>169545</wp:posOffset>
                </wp:positionV>
                <wp:extent cx="2003425" cy="1270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37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5pt;margin-top:13.35pt;width:157.75pt;height:0.05pt" type="_x0000_t32">
                <v:stroke color="red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3045</wp:posOffset>
                </wp:positionH>
                <wp:positionV relativeFrom="paragraph">
                  <wp:posOffset>144145</wp:posOffset>
                </wp:positionV>
                <wp:extent cx="95885" cy="771525"/>
                <wp:effectExtent l="635" t="1079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71480"/>
                        </a:xfrm>
                        <a:custGeom>
                          <a:avLst/>
                          <a:gdLst>
                            <a:gd name="textAreaLeft" fmla="*/ 0 w 54360"/>
                            <a:gd name="textAreaRight" fmla="*/ 19440 w 54360"/>
                            <a:gd name="textAreaTop" fmla="*/ 11160 h 437400"/>
                            <a:gd name="textAreaBottom" fmla="*/ 426240 h 43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2982"/>
                              </a:lnTo>
                              <a:cubicBezTo>
                                <a:pt x="10800" y="3882"/>
                                <a:pt x="16200" y="4782"/>
                                <a:pt x="21600" y="4782"/>
                              </a:cubicBezTo>
                              <a:cubicBezTo>
                                <a:pt x="16200" y="4782"/>
                                <a:pt x="10800" y="5682"/>
                                <a:pt x="10800" y="658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8.35pt;margin-top:11.35pt;width:7.5pt;height:60.7pt;mso-wrap-style:none;v-text-anchor:middle" type="_x0000_t88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280</wp:posOffset>
                </wp:positionH>
                <wp:positionV relativeFrom="paragraph">
                  <wp:posOffset>120650</wp:posOffset>
                </wp:positionV>
                <wp:extent cx="859155" cy="3816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ner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30.05pt;mso-wrap-distance-left:9.05pt;mso-wrap-distance-right:9.05pt;mso-wrap-distance-top:0pt;mso-wrap-distance-bottom:0pt;margin-top:9.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7830</wp:posOffset>
                </wp:positionH>
                <wp:positionV relativeFrom="paragraph">
                  <wp:posOffset>179705</wp:posOffset>
                </wp:positionV>
                <wp:extent cx="246507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Aktivierungsenergie ohne K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30.05pt;mso-wrap-distance-left:9.05pt;mso-wrap-distance-right:9.05pt;mso-wrap-distance-top:0pt;mso-wrap-distance-bottom:0pt;margin-top:14.15pt;mso-position-vertical-relative:text;margin-left:3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Aktivierungsenergie ohne K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1720</wp:posOffset>
                </wp:positionH>
                <wp:positionV relativeFrom="paragraph">
                  <wp:posOffset>214630</wp:posOffset>
                </wp:positionV>
                <wp:extent cx="2096135" cy="1189990"/>
                <wp:effectExtent l="15240" t="0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11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1" h="1874">
                              <a:moveTo>
                                <a:pt x="0" y="381"/>
                              </a:moveTo>
                              <a:cubicBezTo>
                                <a:pt x="241" y="357"/>
                                <a:pt x="898" y="0"/>
                                <a:pt x="1448" y="249"/>
                              </a:cubicBezTo>
                              <a:cubicBezTo>
                                <a:pt x="1998" y="498"/>
                                <a:pt x="2915" y="1535"/>
                                <a:pt x="3301" y="187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548d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1,1874" path="m0,381c241,357,898,0,1448,249c1998,498,2915,1535,3301,1874e" stroked="t" o:allowincell="f" style="position:absolute;margin-left:83.6pt;margin-top:16.9pt;width:165pt;height:93.65pt;mso-wrap-style:none;v-text-anchor:middle">
                <v:fill o:detectmouseclick="t" on="false"/>
                <v:stroke color="#548dd4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9970</wp:posOffset>
                </wp:positionH>
                <wp:positionV relativeFrom="paragraph">
                  <wp:posOffset>222885</wp:posOffset>
                </wp:positionV>
                <wp:extent cx="2846705" cy="1270"/>
                <wp:effectExtent l="635" t="8255" r="63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72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pt;margin-top:17.55pt;width:224.15pt;height:0.1pt" type="_x0000_t32">
                <v:stroke color="red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6410</wp:posOffset>
                </wp:positionH>
                <wp:positionV relativeFrom="paragraph">
                  <wp:posOffset>82550</wp:posOffset>
                </wp:positionV>
                <wp:extent cx="2098675" cy="1270"/>
                <wp:effectExtent l="635" t="8255" r="63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91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pt;margin-top:6.5pt;width:165.2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5445</wp:posOffset>
                </wp:positionH>
                <wp:positionV relativeFrom="paragraph">
                  <wp:posOffset>104775</wp:posOffset>
                </wp:positionV>
                <wp:extent cx="95885" cy="151130"/>
                <wp:effectExtent l="635" t="9525" r="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51200"/>
                        </a:xfrm>
                        <a:custGeom>
                          <a:avLst/>
                          <a:gdLst>
                            <a:gd name="textAreaLeft" fmla="*/ 0 w 54360"/>
                            <a:gd name="textAreaRight" fmla="*/ 19440 w 54360"/>
                            <a:gd name="textAreaTop" fmla="*/ 2160 h 85680"/>
                            <a:gd name="textAreaBottom" fmla="*/ 83520 h 8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346"/>
                              </a:lnTo>
                              <a:cubicBezTo>
                                <a:pt x="10800" y="9246"/>
                                <a:pt x="16200" y="10146"/>
                                <a:pt x="21600" y="10146"/>
                              </a:cubicBezTo>
                              <a:cubicBezTo>
                                <a:pt x="16200" y="10146"/>
                                <a:pt x="10800" y="11046"/>
                                <a:pt x="10800" y="1194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5pt;margin-top:8.25pt;width:7.5pt;height:11.85pt;mso-wrap-style:none;v-text-anchor:middle" type="_x0000_t88">
                <v:fill o:detectmouseclick="t" on="false"/>
                <v:stroke color="#548dd4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</wp:posOffset>
                </wp:positionH>
                <wp:positionV relativeFrom="paragraph">
                  <wp:posOffset>41275</wp:posOffset>
                </wp:positionV>
                <wp:extent cx="859155" cy="3816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Edukt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30.05pt;mso-wrap-distance-left:9.05pt;mso-wrap-distance-right:9.05pt;mso-wrap-distance-top:0pt;mso-wrap-distance-bottom:0pt;margin-top:3.2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Edukt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3705</wp:posOffset>
                </wp:positionH>
                <wp:positionV relativeFrom="paragraph">
                  <wp:posOffset>33020</wp:posOffset>
                </wp:positionV>
                <wp:extent cx="2465070" cy="3816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 w:val="24"/>
                                <w:szCs w:val="24"/>
                              </w:rPr>
                              <w:t>Aktivierungsenergie mit K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30.05pt;mso-wrap-distance-left:9.05pt;mso-wrap-distance-right:9.05pt;mso-wrap-distance-top:0pt;mso-wrap-distance-bottom:0pt;margin-top:2.6pt;mso-position-vertical-relative:text;margin-left:3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F0"/>
                          <w:sz w:val="24"/>
                          <w:szCs w:val="24"/>
                        </w:rPr>
                        <w:t>Aktivierungsenergie mit K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0290</wp:posOffset>
                </wp:positionH>
                <wp:positionV relativeFrom="paragraph">
                  <wp:posOffset>9525</wp:posOffset>
                </wp:positionV>
                <wp:extent cx="2822575" cy="1270"/>
                <wp:effectExtent l="635" t="8255" r="63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3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7pt;margin-top:0.75pt;width:222.2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5780</wp:posOffset>
                </wp:positionH>
                <wp:positionV relativeFrom="paragraph">
                  <wp:posOffset>17780</wp:posOffset>
                </wp:positionV>
                <wp:extent cx="1081405" cy="3816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Produkt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30.05pt;mso-wrap-distance-left:9.05pt;mso-wrap-distance-right:9.05pt;mso-wrap-distance-top:0pt;mso-wrap-distance-bottom:0pt;margin-top:1.4pt;mso-position-vertical-relative:text;margin-left:2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Produkt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8510</wp:posOffset>
                </wp:positionH>
                <wp:positionV relativeFrom="paragraph">
                  <wp:posOffset>25400</wp:posOffset>
                </wp:positionV>
                <wp:extent cx="2131695" cy="3816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aktionsverla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30.05pt;mso-wrap-distance-left:9.05pt;mso-wrap-distance-right:9.05pt;mso-wrap-distance-top:0pt;mso-wrap-distance-bottom:0pt;margin-top:2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aktionsverl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Schema der Enzymreaktion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1605</wp:posOffset>
                </wp:positionH>
                <wp:positionV relativeFrom="paragraph">
                  <wp:posOffset>191135</wp:posOffset>
                </wp:positionV>
                <wp:extent cx="7204710" cy="574865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4680" cy="5748480"/>
                          <a:chOff x="0" y="0"/>
                          <a:chExt cx="7204680" cy="5748480"/>
                        </a:xfrm>
                      </wpg:grpSpPr>
                      <wpg:grpSp>
                        <wpg:cNvGrpSpPr/>
                        <wpg:grpSpPr>
                          <a:xfrm>
                            <a:off x="2536920" y="944280"/>
                            <a:ext cx="182880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0" y="204480"/>
                              <a:ext cx="1828800" cy="992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be5f1"/>
                                </a:gs>
                                <a:gs pos="100000">
                                  <a:srgbClr val="007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4120" y="0"/>
                              <a:ext cx="1125720" cy="623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556200" y="0"/>
                                <a:ext cx="569520" cy="405720"/>
                              </a:xfrm>
                              <a:prstGeom prst="hexagon">
                                <a:avLst>
                                  <a:gd name="adj" fmla="val 35093"/>
                                  <a:gd name="vf" fmla="val 1154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520"/>
                                <a:ext cx="569520" cy="405720"/>
                              </a:xfrm>
                              <a:prstGeom prst="hexagon">
                                <a:avLst>
                                  <a:gd name="adj" fmla="val 35093"/>
                                  <a:gd name="vf" fmla="val 1154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04680" y="388440"/>
                                <a:ext cx="90720" cy="232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7680" y="390960"/>
                                <a:ext cx="90720" cy="232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112572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0" y="148680"/>
                              <a:ext cx="569520" cy="405720"/>
                            </a:xfrm>
                            <a:prstGeom prst="hexagon">
                              <a:avLst>
                                <a:gd name="adj" fmla="val 3509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46160"/>
                              <a:ext cx="569520" cy="405720"/>
                            </a:xfrm>
                            <a:prstGeom prst="hexagon">
                              <a:avLst>
                                <a:gd name="adj" fmla="val 3509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2520"/>
                              <a:ext cx="90720" cy="172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0"/>
                              <a:ext cx="90720" cy="163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533880"/>
                              <a:ext cx="186120" cy="370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2320" y="1141200"/>
                            <a:ext cx="266760" cy="19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6640" y="173880"/>
                            <a:ext cx="15181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indungszentr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2320" y="2302560"/>
                            <a:ext cx="15181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atalytisches Zentr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363840" y="-135360"/>
                            <a:ext cx="154800" cy="1336680"/>
                          </a:xfrm>
                          <a:custGeom>
                            <a:avLst/>
                            <a:gdLst>
                              <a:gd name="textAreaLeft" fmla="*/ 56160 w 87840"/>
                              <a:gd name="textAreaRight" fmla="*/ 88200 w 87840"/>
                              <a:gd name="textAreaTop" fmla="*/ 19440 h 757800"/>
                              <a:gd name="textAreaBottom" fmla="*/ 738360 h 75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475800" y="1280160"/>
                            <a:ext cx="10080" cy="10792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25480" y="1595880"/>
                            <a:ext cx="112896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800">
                                <a:moveTo>
                                  <a:pt x="10800" y="0"/>
                                </a:moveTo>
                                <a:arcTo wR="10800" hR="10800" stAng="-5400000" swAng="53730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800">
                                <a:moveTo>
                                  <a:pt x="10800" y="0"/>
                                </a:moveTo>
                                <a:arcTo wR="10800" hR="10800" stAng="-5400000" swAng="537303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3824640"/>
                            <a:ext cx="100440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25" h="10800">
                                <a:moveTo>
                                  <a:pt x="21600" y="10827"/>
                                </a:moveTo>
                                <a:arcTo wR="10800" hR="10800" stAng="8706" swAng="53994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25" h="10800">
                                <a:moveTo>
                                  <a:pt x="21600" y="10827"/>
                                </a:moveTo>
                                <a:arcTo wR="10800" hR="10800" stAng="8706" swAng="53994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1454040"/>
                            <a:ext cx="106920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89">
                                <a:moveTo>
                                  <a:pt x="0" y="10764"/>
                                </a:moveTo>
                                <a:arcTo wR="10800" hR="10800" stAng="-10788549" swAng="5234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89">
                                <a:moveTo>
                                  <a:pt x="0" y="10764"/>
                                </a:moveTo>
                                <a:arcTo wR="10800" hR="10800" stAng="-10788549" swAng="523430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3892680"/>
                            <a:ext cx="100008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26">
                                <a:moveTo>
                                  <a:pt x="10798" y="21600"/>
                                </a:moveTo>
                                <a:arcTo wR="10800" hR="10800" stAng="5400480" swAng="54079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26">
                                <a:moveTo>
                                  <a:pt x="10798" y="21600"/>
                                </a:moveTo>
                                <a:arcTo wR="10800" hR="10800" stAng="5400480" swAng="540791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584280"/>
                            <a:ext cx="114624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800">
                                <a:moveTo>
                                  <a:pt x="10800" y="0"/>
                                </a:moveTo>
                                <a:arcTo wR="10800" hR="10800" stAng="-5400000" swAng="53730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800">
                                <a:moveTo>
                                  <a:pt x="10800" y="0"/>
                                </a:moveTo>
                                <a:arcTo wR="10800" hR="10800" stAng="-5400000" swAng="537303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25600">
                            <a:off x="2710080" y="748440"/>
                            <a:ext cx="365040" cy="921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25600">
                            <a:off x="2836440" y="866520"/>
                            <a:ext cx="365040" cy="921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240" y="937800"/>
                            <a:ext cx="151812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cchar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falsches Substra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9880" y="597600"/>
                            <a:ext cx="103644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800">
                                <a:moveTo>
                                  <a:pt x="10800" y="0"/>
                                </a:moveTo>
                                <a:arcTo wR="10800" hR="10800" stAng="-5400000" swAng="53730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800">
                                <a:moveTo>
                                  <a:pt x="10800" y="0"/>
                                </a:moveTo>
                                <a:arcTo wR="10800" hR="10800" stAng="-5400000" swAng="537303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0" y="772200"/>
                            <a:ext cx="151812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lt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Substra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553680"/>
                            <a:ext cx="92340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2" w:hAnsi="Wingdings 2" w:eastAsia="Times New Roman" w:cs="Wingdings 2"/>
                                  <w:color w:val="00B050"/>
                                  <w:lang w:val="de-DE" w:bidi="ar-SA"/>
                                </w:rPr>
                                <w:t>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38600" y="2442960"/>
                            <a:ext cx="182880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0" y="204480"/>
                              <a:ext cx="1828800" cy="992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be5f1"/>
                                </a:gs>
                                <a:gs pos="100000">
                                  <a:srgbClr val="007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4120" y="0"/>
                              <a:ext cx="1125720" cy="623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556560" y="0"/>
                                <a:ext cx="569520" cy="405720"/>
                              </a:xfrm>
                              <a:prstGeom prst="hexagon">
                                <a:avLst>
                                  <a:gd name="adj" fmla="val 35093"/>
                                  <a:gd name="vf" fmla="val 1154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520"/>
                                <a:ext cx="569520" cy="405720"/>
                              </a:xfrm>
                              <a:prstGeom prst="hexagon">
                                <a:avLst>
                                  <a:gd name="adj" fmla="val 35093"/>
                                  <a:gd name="vf" fmla="val 1154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05040" y="388440"/>
                                <a:ext cx="90720" cy="232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8040" y="390960"/>
                                <a:ext cx="90720" cy="232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878720" y="177840"/>
                            <a:ext cx="1125720" cy="648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556200" y="0"/>
                              <a:ext cx="569520" cy="405720"/>
                            </a:xfrm>
                            <a:prstGeom prst="hexagon">
                              <a:avLst>
                                <a:gd name="adj" fmla="val 3509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520"/>
                              <a:ext cx="569520" cy="405720"/>
                            </a:xfrm>
                            <a:prstGeom prst="hexagon">
                              <a:avLst>
                                <a:gd name="adj" fmla="val 3509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5040" y="398160"/>
                              <a:ext cx="90720" cy="250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0200" y="394920"/>
                              <a:ext cx="90720" cy="250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2720" y="2418120"/>
                            <a:ext cx="1125720" cy="648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556560" y="0"/>
                              <a:ext cx="569520" cy="405720"/>
                            </a:xfrm>
                            <a:prstGeom prst="hexagon">
                              <a:avLst>
                                <a:gd name="adj" fmla="val 3509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520"/>
                              <a:ext cx="569520" cy="405720"/>
                            </a:xfrm>
                            <a:prstGeom prst="hexagon">
                              <a:avLst>
                                <a:gd name="adj" fmla="val 3509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5040" y="398160"/>
                              <a:ext cx="90720" cy="250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0560" y="394920"/>
                              <a:ext cx="90720" cy="250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86560" y="3564720"/>
                            <a:ext cx="151812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nzym-Substrat-Komplex (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48080" y="3880440"/>
                            <a:ext cx="182880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0" y="204480"/>
                              <a:ext cx="1828800" cy="992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be5f1"/>
                                </a:gs>
                                <a:gs pos="100000">
                                  <a:srgbClr val="007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4480" y="0"/>
                              <a:ext cx="1125720" cy="623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556200" y="0"/>
                                <a:ext cx="569520" cy="405720"/>
                              </a:xfrm>
                              <a:prstGeom prst="hexagon">
                                <a:avLst>
                                  <a:gd name="adj" fmla="val 35093"/>
                                  <a:gd name="vf" fmla="val 1154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520"/>
                                <a:ext cx="569520" cy="405720"/>
                              </a:xfrm>
                              <a:prstGeom prst="hexagon">
                                <a:avLst>
                                  <a:gd name="adj" fmla="val 35093"/>
                                  <a:gd name="vf" fmla="val 1154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04680" y="388800"/>
                                <a:ext cx="90720" cy="232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7680" y="391320"/>
                                <a:ext cx="90720" cy="232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32560" y="3855600"/>
                            <a:ext cx="1125720" cy="648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556200" y="0"/>
                              <a:ext cx="569520" cy="405720"/>
                            </a:xfrm>
                            <a:prstGeom prst="hexagon">
                              <a:avLst>
                                <a:gd name="adj" fmla="val 3509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520"/>
                              <a:ext cx="569520" cy="405720"/>
                            </a:xfrm>
                            <a:prstGeom prst="hexagon">
                              <a:avLst>
                                <a:gd name="adj" fmla="val 3509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4680" y="398160"/>
                              <a:ext cx="90720" cy="250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0200" y="394920"/>
                              <a:ext cx="90720" cy="250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0560" y="4639320"/>
                            <a:ext cx="150948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luc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Produk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1840" y="2410920"/>
                            <a:ext cx="182880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0" y="204480"/>
                              <a:ext cx="1828800" cy="992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be5f1"/>
                                </a:gs>
                                <a:gs pos="100000">
                                  <a:srgbClr val="007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4480" y="0"/>
                              <a:ext cx="1125720" cy="623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556200" y="0"/>
                                <a:ext cx="569520" cy="405720"/>
                              </a:xfrm>
                              <a:prstGeom prst="hexagon">
                                <a:avLst>
                                  <a:gd name="adj" fmla="val 35093"/>
                                  <a:gd name="vf" fmla="val 1154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880"/>
                                <a:ext cx="569520" cy="405720"/>
                              </a:xfrm>
                              <a:prstGeom prst="hexagon">
                                <a:avLst>
                                  <a:gd name="adj" fmla="val 35093"/>
                                  <a:gd name="vf" fmla="val 1154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04680" y="388800"/>
                                <a:ext cx="90720" cy="232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7680" y="391320"/>
                                <a:ext cx="90720" cy="232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09040" y="5002560"/>
                            <a:ext cx="671040" cy="746280"/>
                          </a:xfrm>
                        </wpg:grpSpPr>
                        <wps:wsp>
                          <wps:cNvSpPr/>
                          <wps:spPr>
                            <a:xfrm rot="13908600">
                              <a:off x="50400" y="146160"/>
                              <a:ext cx="569520" cy="405720"/>
                            </a:xfrm>
                            <a:prstGeom prst="hexagon">
                              <a:avLst>
                                <a:gd name="adj" fmla="val 3509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08600">
                              <a:off x="106560" y="507960"/>
                              <a:ext cx="90720" cy="250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4770000"/>
                            <a:ext cx="709920" cy="664200"/>
                          </a:xfrm>
                        </wpg:grpSpPr>
                        <wps:wsp>
                          <wps:cNvSpPr/>
                          <wps:spPr>
                            <a:xfrm rot="8832000">
                              <a:off x="64440" y="121680"/>
                              <a:ext cx="569520" cy="405720"/>
                            </a:xfrm>
                            <a:prstGeom prst="hexagon">
                              <a:avLst>
                                <a:gd name="adj" fmla="val 3509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832000">
                              <a:off x="558360" y="409680"/>
                              <a:ext cx="90720" cy="250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99360" y="4562640"/>
                            <a:ext cx="100008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26">
                                <a:moveTo>
                                  <a:pt x="10798" y="21600"/>
                                </a:moveTo>
                                <a:arcTo wR="10800" hR="10800" stAng="5400480" swAng="54079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26">
                                <a:moveTo>
                                  <a:pt x="10798" y="21600"/>
                                </a:moveTo>
                                <a:arcTo wR="10800" hR="10800" stAng="5400480" swAng="540791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00840"/>
                            <a:ext cx="95688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lt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Enzy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4.35pt;width:567.35pt;height:464.25pt" coordorigin="-223,87" coordsize="11347,9285">
                <v:group id="shape_0" style="position:absolute;left:3772;top:1787;width:2880;height:1886">
                  <v:oval id="shape_0" fillcolor="#0070c0" stroked="f" o:allowincell="f" style="position:absolute;left:3772;top:2110;width:2879;height:1562;mso-wrap-style:none;v-text-anchor:middle">
                    <v:fill o:detectmouseclick="t" color2="#dbe5f1"/>
                    <v:stroke color="#3465a4" joinstyle="round" endcap="flat"/>
                    <w10:wrap type="none"/>
                  </v:oval>
                  <v:group id="shape_0" style="position:absolute;left:4376;top:1787;width:1773;height:982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f" o:allowincell="f" style="position:absolute;left:5253;top:1788;width:896;height:638;mso-wrap-style:none;v-text-anchor:middle;rotation:180" type="_x0000_t9">
                      <v:fill o:detectmouseclick="t" color2="whit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77;top:1792;width:896;height:638;mso-wrap-style:none;v-text-anchor:middle;rotation:180" type="_x0000_t9">
                      <v:fill o:detectmouseclick="t" color2="white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5802;top:2400;width:142;height:365;mso-wrap-style:none;v-text-anchor:middle;rotation:180">
                      <v:fill o:detectmouseclick="t" color2="whit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909;top:2404;width:142;height:365;mso-wrap-style:none;v-text-anchor:middle;rotation:180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59;top:301;width:1773;height:1425">
                  <v:shape id="shape_0" fillcolor="#00b050" stroked="f" o:allowincell="f" style="position:absolute;left:959;top:535;width:896;height:638;mso-wrap-style:none;v-text-anchor:middle" type="_x0000_t9">
                    <v:fill o:detectmouseclick="t" color2="white"/>
                    <v:stroke color="#3465a4" joinstyle="round" endcap="flat"/>
                    <w10:wrap type="none"/>
                  </v:shape>
                  <v:shape id="shape_0" fillcolor="#00b050" stroked="f" o:allowincell="f" style="position:absolute;left:1835;top:531;width:896;height:638;mso-wrap-style:none;v-text-anchor:middle" type="_x0000_t9">
                    <v:fill o:detectmouseclick="t" color2="white"/>
                    <v:stroke color="#3465a4" joinstyle="round" endcap="flat"/>
                    <w10:wrap type="none"/>
                  </v:shape>
                  <v:rect id="shape_0" fillcolor="#00b050" stroked="f" o:allowincell="f" style="position:absolute;left:1192;top:305;width:142;height:270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rect id="shape_0" fillcolor="#00b050" stroked="f" o:allowincell="f" style="position:absolute;left:2057;top:301;width:142;height:256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rect id="shape_0" fillcolor="#00b050" stroked="f" o:allowincell="f" style="position:absolute;left:2219;top:1142;width:292;height:583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5056;top:2098;width:419;height:312;mso-wrap-style:none;v-text-anchor:middle" type="_x0000_t5">
                  <v:fill o:detectmouseclick="t" on="false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71;top:575;width:2390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indungszentr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4;top:3927;width:2390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atalytisches Zentr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074;top:88;width:243;height:2104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251;top:2317;width:15;height:1698;flip:y" type="_x0000_t32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shape>
                <v:rect id="shape_0" coordsize="10799,10800" path="l0,21600xee" stroked="t" o:allowincell="f" style="position:absolute;left:6746;top:2814;width:1777;height:1216;mso-wrap-style:none;v-text-anchor:middle">
                  <v:fill o:detectmouseclick="t" on="false"/>
                  <v:stroke color="black" weight="19080" endarrow="block" endarrowwidth="medium" endarrowlength="long" joinstyle="miter" endcap="flat"/>
                  <w10:wrap type="none"/>
                </v:rect>
                <v:rect id="shape_0" coordorigin="10774,10800" coordsize="10825,10800" path="l0,21600xee" stroked="t" o:allowincell="f" style="position:absolute;left:6980;top:6324;width:1581;height:1351;mso-wrap-style:none;v-text-anchor:middle">
                  <v:fill o:detectmouseclick="t" on="false"/>
                  <v:stroke color="black" weight="19080" endarrow="block" endarrowwidth="medium" endarrowlength="long" joinstyle="miter" endcap="flat"/>
                  <w10:wrap type="none"/>
                </v:rect>
                <v:rect id="shape_0" coordsize="10799,10789" path="l0,21600xee" stroked="t" o:allowincell="f" style="position:absolute;left:2010;top:2591;width:1683;height:1214;mso-wrap-style:none;v-text-anchor:middle">
                  <v:fill o:detectmouseclick="t" on="false"/>
                  <v:stroke color="black" weight="19080" endarrow="block" endarrowwidth="medium" endarrowlength="long" joinstyle="miter" endcap="flat"/>
                  <w10:wrap type="none"/>
                </v:rect>
                <v:rect id="shape_0" coordsize="10800,10826" path="l0,21600xee" stroked="t" o:allowincell="f" style="position:absolute;left:1953;top:6431;width:1574;height:1141;mso-wrap-style:none;v-text-anchor:middle">
                  <v:fill o:detectmouseclick="t" on="false"/>
                  <v:stroke color="black" weight="19080" endarrow="block" endarrowwidth="medium" endarrowlength="long" joinstyle="miter" endcap="flat"/>
                  <w10:wrap type="none"/>
                </v:rect>
                <v:rect id="shape_0" coordsize="10799,10800" path="l0,21600xee" stroked="t" o:allowincell="f" style="position:absolute;left:2911;top:1221;width:1804;height:849;mso-wrap-style:none;v-text-anchor:middle">
                  <v:fill o:detectmouseclick="t" on="false"/>
                  <v:stroke color="black" weight="19080" endarrow="block" endarrowwidth="medium" endarrowlength="long" joinstyle="miter" endcap="flat"/>
                  <w10:wrap type="none"/>
                </v:rect>
                <v:rect id="shape_0" fillcolor="red" stroked="t" o:allowincell="f" style="position:absolute;left:4045;top:1480;width:574;height:144;mso-wrap-style:none;v-text-anchor:middle;rotation:314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4244;top:1666;width:574;height:144;mso-wrap-style:none;v-text-anchor:middle;rotation:314">
                  <v:fill o:detectmouseclick="t" type="solid" color2="aqua"/>
                  <v:stroke color="black" weight="19080" joinstyle="miter" endcap="flat"/>
                  <w10:wrap type="none"/>
                </v:rect>
                <v:shape id="shape_0" stroked="f" o:allowincell="f" style="position:absolute;left:576;top:1778;width:2390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acchar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falsches Substra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799,10800" path="l0,21600xee" stroked="t" o:allowincell="f" style="position:absolute;left:5635;top:1242;width:1631;height:849;flip:x;mso-wrap-style:none;v-text-anchor:middle">
                  <v:fill o:detectmouseclick="t" on="false"/>
                  <v:stroke color="black" weight="19080" endarrow="block" endarrowwidth="medium" endarrowlength="long" joinstyle="miter" endcap="flat"/>
                  <w10:wrap type="none"/>
                </v:rect>
                <v:shape id="shape_0" stroked="f" o:allowincell="f" style="position:absolute;left:7215;top:1517;width:2390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alt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Substra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1173;width:1453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2" w:hAnsi="Wingdings 2" w:eastAsia="Times New Roman" w:cs="Wingdings 2"/>
                            <w:color w:val="00B050"/>
                            <w:lang w:val="de-DE" w:bidi="ar-SA"/>
                          </w:rPr>
                          <w:t>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82;top:4147;width:2880;height:1886">
                  <v:oval id="shape_0" fillcolor="#0070c0" stroked="f" o:allowincell="f" style="position:absolute;left:7082;top:4470;width:2879;height:1562;mso-wrap-style:none;v-text-anchor:middle">
                    <v:fill o:detectmouseclick="t" color2="#dbe5f1"/>
                    <v:stroke color="#3465a4" joinstyle="round" endcap="flat"/>
                    <w10:wrap type="none"/>
                  </v:oval>
                  <v:group id="shape_0" style="position:absolute;left:7686;top:4147;width:1773;height:982">
                    <v:shape id="shape_0" fillcolor="white" stroked="f" o:allowincell="f" style="position:absolute;left:8563;top:4148;width:896;height:638;mso-wrap-style:none;v-text-anchor:middle;rotation:180" type="_x0000_t9">
                      <v:fill o:detectmouseclick="t" color2="whit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687;top:4152;width:896;height:638;mso-wrap-style:none;v-text-anchor:middle;rotation:180" type="_x0000_t9">
                      <v:fill o:detectmouseclick="t" color2="white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9112;top:4760;width:142;height:365;mso-wrap-style:none;v-text-anchor:middle;rotation:180">
                      <v:fill o:detectmouseclick="t" color2="whit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8219;top:4764;width:142;height:365;mso-wrap-style:none;v-text-anchor:middle;rotation:180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7459;top:580;width:1773;height:1021">
                  <v:shape id="shape_0" fillcolor="#00b050" stroked="f" o:allowincell="f" style="position:absolute;left:8336;top:581;width:896;height:638;mso-wrap-style:none;v-text-anchor:middle;rotation:180" type="_x0000_t9">
                    <v:fill o:detectmouseclick="t" color2="white"/>
                    <v:stroke color="#3465a4" joinstyle="round" endcap="flat"/>
                    <w10:wrap type="none"/>
                  </v:shape>
                  <v:shape id="shape_0" fillcolor="#00b050" stroked="f" o:allowincell="f" style="position:absolute;left:7460;top:585;width:896;height:638;mso-wrap-style:none;v-text-anchor:middle;rotation:180" type="_x0000_t9">
                    <v:fill o:detectmouseclick="t" color2="white"/>
                    <v:stroke color="#3465a4" joinstyle="round" endcap="flat"/>
                    <w10:wrap type="none"/>
                  </v:shape>
                  <v:rect id="shape_0" fillcolor="#00b050" stroked="f" o:allowincell="f" style="position:absolute;left:8885;top:1208;width:142;height:393;mso-wrap-style:none;v-text-anchor:middle;rotation:180">
                    <v:fill o:detectmouseclick="t" color2="white"/>
                    <v:stroke color="#3465a4" joinstyle="round" endcap="flat"/>
                    <w10:wrap type="none"/>
                  </v:rect>
                  <v:rect id="shape_0" fillcolor="#00b050" stroked="f" o:allowincell="f" style="position:absolute;left:7996;top:1203;width:142;height:393;mso-wrap-style:none;v-text-anchor:middle;rotation:180">
                    <v:fill o:detectmouseclick="t" color2="white"/>
                    <v:stroke color="#3465a4" joinstyle="round" endcap="flat"/>
                    <w10:wrap type="none"/>
                  </v:rect>
                </v:group>
                <v:group id="shape_0" style="position:absolute;left:7686;top:4108;width:1773;height:1021">
                  <v:shape id="shape_0" fillcolor="#00b050" stroked="f" o:allowincell="f" style="position:absolute;left:8563;top:4109;width:896;height:638;mso-wrap-style:none;v-text-anchor:middle;rotation:180" type="_x0000_t9">
                    <v:fill o:detectmouseclick="t" color2="white"/>
                    <v:stroke color="#3465a4" joinstyle="round" endcap="flat"/>
                    <w10:wrap type="none"/>
                  </v:shape>
                  <v:shape id="shape_0" fillcolor="#00b050" stroked="f" o:allowincell="f" style="position:absolute;left:7687;top:4113;width:896;height:638;mso-wrap-style:none;v-text-anchor:middle;rotation:180" type="_x0000_t9">
                    <v:fill o:detectmouseclick="t" color2="white"/>
                    <v:stroke color="#3465a4" joinstyle="round" endcap="flat"/>
                    <w10:wrap type="none"/>
                  </v:shape>
                  <v:rect id="shape_0" fillcolor="#00b050" stroked="f" o:allowincell="f" style="position:absolute;left:9112;top:4736;width:142;height:393;mso-wrap-style:none;v-text-anchor:middle;rotation:180">
                    <v:fill o:detectmouseclick="t" color2="white"/>
                    <v:stroke color="#3465a4" joinstyle="round" endcap="flat"/>
                    <w10:wrap type="none"/>
                  </v:rect>
                  <v:rect id="shape_0" fillcolor="#00b050" stroked="f" o:allowincell="f" style="position:absolute;left:8223;top:4731;width:142;height:393;mso-wrap-style:none;v-text-anchor:middle;rotation:180">
                    <v:fill o:detectmouseclick="t" color2="whit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8732;top:5915;width:2390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nzym-Substrat-Komplex (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90;top:6411;width:2880;height:1886">
                  <v:oval id="shape_0" fillcolor="#0070c0" stroked="f" o:allowincell="f" style="position:absolute;left:3790;top:6734;width:2879;height:1562;mso-wrap-style:none;v-text-anchor:middle">
                    <v:fill o:detectmouseclick="t" color2="#dbe5f1"/>
                    <v:stroke color="#3465a4" joinstyle="round" endcap="flat"/>
                    <w10:wrap type="none"/>
                  </v:oval>
                  <v:group id="shape_0" style="position:absolute;left:4395;top:6411;width:1773;height:982">
                    <v:shape id="shape_0" fillcolor="white" stroked="f" o:allowincell="f" style="position:absolute;left:5271;top:6412;width:896;height:638;mso-wrap-style:none;v-text-anchor:middle;rotation:180" type="_x0000_t9">
                      <v:fill o:detectmouseclick="t" color2="whit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95;top:6416;width:896;height:638;mso-wrap-style:none;v-text-anchor:middle;rotation:180" type="_x0000_t9">
                      <v:fill o:detectmouseclick="t" color2="white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5820;top:7024;width:142;height:365;mso-wrap-style:none;v-text-anchor:middle;rotation:180">
                      <v:fill o:detectmouseclick="t" color2="whit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927;top:7028;width:142;height:365;mso-wrap-style:none;v-text-anchor:middle;rotation:180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4395;top:6372;width:1773;height:1021">
                  <v:shape id="shape_0" fillcolor="#00b050" stroked="f" o:allowincell="f" style="position:absolute;left:5271;top:6373;width:896;height:638;mso-wrap-style:none;v-text-anchor:middle;rotation:180" type="_x0000_t9">
                    <v:fill o:detectmouseclick="t" color2="white"/>
                    <v:stroke color="#3465a4" joinstyle="round" endcap="flat"/>
                    <w10:wrap type="none"/>
                  </v:shape>
                  <v:shape id="shape_0" fillcolor="#00b050" stroked="f" o:allowincell="f" style="position:absolute;left:4395;top:6377;width:896;height:638;mso-wrap-style:none;v-text-anchor:middle;rotation:180" type="_x0000_t9">
                    <v:fill o:detectmouseclick="t" color2="white"/>
                    <v:stroke color="#3465a4" joinstyle="round" endcap="flat"/>
                    <w10:wrap type="none"/>
                  </v:shape>
                  <v:rect id="shape_0" fillcolor="#00b050" stroked="f" o:allowincell="f" style="position:absolute;left:5820;top:7000;width:142;height:393;mso-wrap-style:none;v-text-anchor:middle;rotation:180">
                    <v:fill o:detectmouseclick="t" color2="white"/>
                    <v:stroke color="#3465a4" joinstyle="round" endcap="flat"/>
                    <w10:wrap type="none"/>
                  </v:rect>
                  <v:rect id="shape_0" fillcolor="#00b050" stroked="f" o:allowincell="f" style="position:absolute;left:4931;top:6995;width:142;height:393;mso-wrap-style:none;v-text-anchor:middle;rotation:180">
                    <v:fill o:detectmouseclick="t" color2="whit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022;top:7607;width:2376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luc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Produk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1;top:4097;width:2880;height:1886">
                  <v:oval id="shape_0" fillcolor="#0070c0" stroked="f" o:allowincell="f" style="position:absolute;left:851;top:4420;width:2879;height:1562;mso-wrap-style:none;v-text-anchor:middle">
                    <v:fill o:detectmouseclick="t" color2="#dbe5f1"/>
                    <v:stroke color="#3465a4" joinstyle="round" endcap="flat"/>
                    <w10:wrap type="none"/>
                  </v:oval>
                  <v:group id="shape_0" style="position:absolute;left:1455;top:4097;width:1773;height:982">
                    <v:shape id="shape_0" fillcolor="white" stroked="f" o:allowincell="f" style="position:absolute;left:2332;top:4098;width:896;height:638;mso-wrap-style:none;v-text-anchor:middle;rotation:180" type="_x0000_t9">
                      <v:fill o:detectmouseclick="t" color2="whit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56;top:4102;width:896;height:638;mso-wrap-style:none;v-text-anchor:middle;rotation:180" type="_x0000_t9">
                      <v:fill o:detectmouseclick="t" color2="white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2881;top:4710;width:142;height:365;mso-wrap-style:none;v-text-anchor:middle;rotation:180">
                      <v:fill o:detectmouseclick="t" color2="whit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1988;top:4714;width:142;height:365;mso-wrap-style:none;v-text-anchor:middle;rotation:180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2076;top:8408;width:897;height:964">
                  <v:shape id="shape_0" fillcolor="#00b050" stroked="f" o:allowincell="f" style="position:absolute;left:2075;top:8409;width:896;height:638;mso-wrap-style:none;v-text-anchor:middle;rotation:232" type="_x0000_t9">
                    <v:fill o:detectmouseclick="t" color2="white"/>
                    <v:stroke color="#3465a4" joinstyle="round" endcap="flat"/>
                    <w10:wrap type="none"/>
                  </v:shape>
                  <v:rect id="shape_0" fillcolor="#00b050" stroked="f" o:allowincell="f" style="position:absolute;left:2163;top:8979;width:142;height:393;mso-wrap-style:none;v-text-anchor:middle;rotation:232">
                    <v:fill o:detectmouseclick="t" color2="white"/>
                    <v:stroke color="#3465a4" joinstyle="round" endcap="flat"/>
                    <w10:wrap type="none"/>
                  </v:rect>
                </v:group>
                <v:group id="shape_0" style="position:absolute;left:267;top:8004;width:922;height:847">
                  <v:shape id="shape_0" fillcolor="#00b050" stroked="f" o:allowincell="f" style="position:absolute;left:268;top:8005;width:896;height:638;mso-wrap-style:none;v-text-anchor:middle;rotation:147" type="_x0000_t9">
                    <v:fill o:detectmouseclick="t" color2="white"/>
                    <v:stroke color="#3465a4" joinstyle="round" endcap="flat"/>
                    <w10:wrap type="none"/>
                  </v:shape>
                  <v:rect id="shape_0" fillcolor="#00b050" stroked="f" o:allowincell="f" style="position:absolute;left:1046;top:8458;width:142;height:393;mso-wrap-style:none;v-text-anchor:middle;rotation:147">
                    <v:fill o:detectmouseclick="t" color2="white"/>
                    <v:stroke color="#3465a4" joinstyle="round" endcap="flat"/>
                    <w10:wrap type="none"/>
                  </v:rect>
                </v:group>
                <v:rect id="shape_0" coordsize="10800,10826" path="l0,21600xee" stroked="t" o:allowincell="f" style="position:absolute;left:1351;top:7486;width:1574;height:691;flip:y;mso-wrap-style:none;v-text-anchor:middle">
                  <v:fill o:detectmouseclick="t" on="false"/>
                  <v:stroke color="black" weight="19080" endarrow="block" endarrowwidth="medium" endarrowlength="long" joinstyle="miter" endcap="flat"/>
                  <w10:wrap type="none"/>
                </v:rect>
                <v:shape id="shape_0" stroked="f" o:allowincell="f" style="position:absolute;left:-223;top:4082;width:1506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alta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Enzy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s obige Beispiel zeigt eine Reaktion der Art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AB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A + B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s ist aber auch die Übertragung von Gruppen auf andere Moleküle möglich: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B + C</w:t>
      </w:r>
      <w:r>
        <w:rPr>
          <w:rFonts w:cs="Arial" w:ascii="Arial" w:hAnsi="Arial"/>
          <w:color w:val="FF0000"/>
          <w:sz w:val="32"/>
          <w:szCs w:val="32"/>
        </w:rPr>
        <w:t>D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AB</w:t>
      </w:r>
      <w:r>
        <w:rPr>
          <w:rFonts w:cs="Arial" w:ascii="Arial" w:hAnsi="Arial"/>
          <w:color w:val="FF0000"/>
          <w:sz w:val="32"/>
          <w:szCs w:val="32"/>
        </w:rPr>
        <w:t>D</w:t>
      </w:r>
      <w:r>
        <w:rPr>
          <w:rFonts w:cs="Arial" w:ascii="Arial" w:hAnsi="Arial"/>
          <w:sz w:val="32"/>
          <w:szCs w:val="32"/>
        </w:rPr>
        <w:t xml:space="preserve"> + C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Cosubstrat (z.B. AT</w:t>
      </w:r>
      <w:r>
        <w:rPr>
          <w:rFonts w:cs="Arial" w:ascii="Arial" w:hAnsi="Arial"/>
          <w:color w:val="FF0000"/>
          <w:sz w:val="32"/>
          <w:szCs w:val="32"/>
        </w:rPr>
        <w:t>P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n spricht auch vom </w:t>
      </w:r>
      <w:r>
        <w:rPr>
          <w:rFonts w:cs="Arial" w:ascii="Arial" w:hAnsi="Arial"/>
          <w:sz w:val="32"/>
          <w:szCs w:val="32"/>
          <w:u w:val="single"/>
        </w:rPr>
        <w:t>Schlüssel-Schloss-Prinzip</w:t>
      </w:r>
      <w:r>
        <w:rPr>
          <w:rFonts w:cs="Arial" w:ascii="Arial" w:hAnsi="Arial"/>
          <w:sz w:val="32"/>
          <w:szCs w:val="32"/>
        </w:rPr>
        <w:t xml:space="preserve">. Enzyme sind daher </w:t>
      </w:r>
      <w:r>
        <w:rPr>
          <w:rFonts w:cs="Arial" w:ascii="Arial" w:hAnsi="Arial"/>
          <w:sz w:val="32"/>
          <w:szCs w:val="32"/>
          <w:u w:val="single"/>
        </w:rPr>
        <w:t>substratspezifisch</w:t>
      </w:r>
      <w:r>
        <w:rPr>
          <w:rFonts w:cs="Arial" w:ascii="Arial" w:hAnsi="Arial"/>
          <w:sz w:val="32"/>
          <w:szCs w:val="32"/>
        </w:rPr>
        <w:t xml:space="preserve"> (manchmal gruppenspezifisch) und </w:t>
      </w:r>
      <w:r>
        <w:rPr>
          <w:rFonts w:cs="Arial" w:ascii="Arial" w:hAnsi="Arial"/>
          <w:sz w:val="32"/>
          <w:szCs w:val="32"/>
          <w:u w:val="single"/>
        </w:rPr>
        <w:t>wirkspezifisch</w:t>
      </w:r>
      <w:r>
        <w:rPr>
          <w:rFonts w:cs="Arial" w:ascii="Arial" w:hAnsi="Arial"/>
          <w:sz w:val="32"/>
          <w:szCs w:val="32"/>
        </w:rPr>
        <w:t xml:space="preserve"> (reaktionsspezifisch). Die </w:t>
      </w:r>
      <w:r>
        <w:rPr>
          <w:rFonts w:cs="Arial" w:ascii="Arial" w:hAnsi="Arial"/>
          <w:sz w:val="32"/>
          <w:szCs w:val="32"/>
          <w:u w:val="single"/>
        </w:rPr>
        <w:t>Wechselzahl</w:t>
      </w:r>
      <w:r>
        <w:rPr>
          <w:rFonts w:cs="Arial" w:ascii="Arial" w:hAnsi="Arial"/>
          <w:sz w:val="32"/>
          <w:szCs w:val="32"/>
        </w:rPr>
        <w:t xml:space="preserve"> entspricht der Anzahl umgesetzter Substratmoleküle pro Sekunde ( - 1.000.000)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bhängigkeit von verschiedenen Faktore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Listenabsatz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mperatu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RGT-Regel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b/>
          <w:sz w:val="32"/>
          <w:szCs w:val="32"/>
        </w:rPr>
        <w:t>R</w:t>
      </w:r>
      <w:r>
        <w:rPr>
          <w:rFonts w:cs="Arial" w:ascii="Arial" w:hAnsi="Arial"/>
          <w:sz w:val="32"/>
          <w:szCs w:val="32"/>
        </w:rPr>
        <w:t>eaktions</w:t>
      </w:r>
      <w:r>
        <w:rPr>
          <w:rFonts w:cs="Arial" w:ascii="Arial" w:hAnsi="Arial"/>
          <w:b/>
          <w:sz w:val="32"/>
          <w:szCs w:val="32"/>
        </w:rPr>
        <w:t>g</w:t>
      </w:r>
      <w:r>
        <w:rPr>
          <w:rFonts w:cs="Arial" w:ascii="Arial" w:hAnsi="Arial"/>
          <w:sz w:val="32"/>
          <w:szCs w:val="32"/>
        </w:rPr>
        <w:t>eschwindigkeits-</w:t>
      </w:r>
      <w:r>
        <w:rPr>
          <w:rFonts w:cs="Arial" w:ascii="Arial" w:hAnsi="Arial"/>
          <w:b/>
          <w:sz w:val="32"/>
          <w:szCs w:val="32"/>
        </w:rPr>
        <w:t>T</w:t>
      </w:r>
      <w:r>
        <w:rPr>
          <w:rFonts w:cs="Arial" w:ascii="Arial" w:hAnsi="Arial"/>
          <w:sz w:val="32"/>
          <w:szCs w:val="32"/>
        </w:rPr>
        <w:t>emperatur-Regel): Eine Erhöhung um 10° verdoppelt bis verdreifacht die Reaktionsgeschwindig-keit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B0F0"/>
          <w:sz w:val="32"/>
          <w:szCs w:val="32"/>
        </w:rPr>
        <w:t>Denaturierung von Eiweißen ab ca. 40°C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2545</wp:posOffset>
                </wp:positionH>
                <wp:positionV relativeFrom="paragraph">
                  <wp:posOffset>196215</wp:posOffset>
                </wp:positionV>
                <wp:extent cx="2035810" cy="5721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Temperaturabhängigkeit (RG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45.05pt;mso-wrap-distance-left:9.05pt;mso-wrap-distance-right:9.05pt;mso-wrap-distance-top:0pt;mso-wrap-distance-bottom:0pt;margin-top:15.45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Temperaturabhängigkeit (RG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2950</wp:posOffset>
                </wp:positionH>
                <wp:positionV relativeFrom="paragraph">
                  <wp:posOffset>109220</wp:posOffset>
                </wp:positionV>
                <wp:extent cx="2466340" cy="187706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877040"/>
                          <a:chOff x="0" y="0"/>
                          <a:chExt cx="2466360" cy="1877040"/>
                        </a:xfrm>
                      </wpg:grpSpPr>
                      <wps:wsp>
                        <wps:cNvCnPr/>
                        <wps:spPr>
                          <a:xfrm flipV="1">
                            <a:off x="95040" y="0"/>
                            <a:ext cx="1800" cy="1877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50320"/>
                            <a:ext cx="24663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5pt;margin-top:8.6pt;width:194.2pt;height:147.8pt" coordorigin="3170,172" coordsize="3884,2956">
                <v:shape id="shape_0" stroked="t" o:allowincell="f" style="position:absolute;left:3320;top:172;width:2;height:2954;flip:y" type="_x0000_t32">
                  <v:stroke color="black" weight="190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170;top:2928;width:3883;height:1" type="_x0000_t32">
                  <v:stroke color="black" weight="1908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905</wp:posOffset>
                </wp:positionH>
                <wp:positionV relativeFrom="paragraph">
                  <wp:posOffset>124460</wp:posOffset>
                </wp:positionV>
                <wp:extent cx="1892300" cy="1622425"/>
                <wp:effectExtent l="9525" t="10160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62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0" h="2555">
                              <a:moveTo>
                                <a:pt x="0" y="2555"/>
                              </a:moveTo>
                              <a:cubicBezTo>
                                <a:pt x="300" y="2484"/>
                                <a:pt x="1306" y="2555"/>
                                <a:pt x="1803" y="2129"/>
                              </a:cubicBezTo>
                              <a:cubicBezTo>
                                <a:pt x="2300" y="1703"/>
                                <a:pt x="2735" y="444"/>
                                <a:pt x="29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0,2555" path="m0,2555c300,2484,1306,2555,1803,2129c2300,1703,2735,444,2980,0e" stroked="t" o:allowincell="f" style="position:absolute;margin-left:160.15pt;margin-top:9.8pt;width:148.95pt;height:127.7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4080</wp:posOffset>
                </wp:positionH>
                <wp:positionV relativeFrom="paragraph">
                  <wp:posOffset>819785</wp:posOffset>
                </wp:positionV>
                <wp:extent cx="2146935" cy="1001395"/>
                <wp:effectExtent l="10160" t="0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1" h="1577">
                              <a:moveTo>
                                <a:pt x="0" y="75"/>
                              </a:moveTo>
                              <a:cubicBezTo>
                                <a:pt x="405" y="104"/>
                                <a:pt x="1866" y="0"/>
                                <a:pt x="2429" y="250"/>
                              </a:cubicBezTo>
                              <a:cubicBezTo>
                                <a:pt x="2992" y="500"/>
                                <a:pt x="3183" y="1301"/>
                                <a:pt x="3381" y="157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548dd4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1,1577" path="m0,75c405,104,1866,0,2429,250c2992,500,3183,1301,3381,1577e" stroked="t" o:allowincell="f" style="position:absolute;margin-left:170.4pt;margin-top:64.55pt;width:169pt;height:78.8pt;mso-wrap-style:none;v-text-anchor:middle">
                <v:fill o:detectmouseclick="t" on="false"/>
                <v:stroke color="#548dd4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0580</wp:posOffset>
                </wp:positionH>
                <wp:positionV relativeFrom="paragraph">
                  <wp:posOffset>1031240</wp:posOffset>
                </wp:positionV>
                <wp:extent cx="2122805" cy="814705"/>
                <wp:effectExtent l="10795" t="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920" cy="8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3" h="1283">
                              <a:moveTo>
                                <a:pt x="0" y="1196"/>
                              </a:moveTo>
                              <a:cubicBezTo>
                                <a:pt x="254" y="1152"/>
                                <a:pt x="1108" y="1135"/>
                                <a:pt x="1527" y="945"/>
                              </a:cubicBezTo>
                              <a:cubicBezTo>
                                <a:pt x="1946" y="755"/>
                                <a:pt x="2214" y="0"/>
                                <a:pt x="2517" y="56"/>
                              </a:cubicBezTo>
                              <a:cubicBezTo>
                                <a:pt x="2820" y="112"/>
                                <a:pt x="3171" y="1028"/>
                                <a:pt x="3343" y="128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3,1283" path="m0,1196c254,1152,1108,1135,1527,945c1946,755,2214,0,2517,56c2820,112,3171,1028,3343,1283e" stroked="t" o:allowincell="f" style="position:absolute;margin-left:165.4pt;margin-top:81.2pt;width:167.1pt;height:64.1pt;mso-wrap-style:none;v-text-anchor:middle">
                <v:fill o:detectmouseclick="t" on="false"/>
                <v:stroke color="#7030a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7915</wp:posOffset>
                </wp:positionH>
                <wp:positionV relativeFrom="paragraph">
                  <wp:posOffset>91440</wp:posOffset>
                </wp:positionV>
                <wp:extent cx="1270" cy="1765300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5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45pt;margin-top:7.2pt;width:0.1pt;height:138.95pt;flip:y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5655</wp:posOffset>
                </wp:positionH>
                <wp:positionV relativeFrom="paragraph">
                  <wp:posOffset>105410</wp:posOffset>
                </wp:positionV>
                <wp:extent cx="1304290" cy="5880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aktions-geschwindigk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46.3pt;mso-wrap-distance-left:9.05pt;mso-wrap-distance-right:9.05pt;mso-wrap-distance-top:0pt;mso-wrap-distance-bottom:0pt;margin-top:8.3pt;mso-position-vertical-relative:text;margin-left: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aktions-geschwindig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2970</wp:posOffset>
                </wp:positionH>
                <wp:positionV relativeFrom="paragraph">
                  <wp:posOffset>139700</wp:posOffset>
                </wp:positionV>
                <wp:extent cx="1240790" cy="3492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 w:val="24"/>
                                <w:szCs w:val="24"/>
                              </w:rPr>
                              <w:t>Denaturi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27.5pt;mso-wrap-distance-left:9.05pt;mso-wrap-distance-right:9.05pt;mso-wrap-distance-top:0pt;mso-wrap-distance-bottom:0pt;margin-top:11pt;mso-position-vertical-relative:text;margin-left:1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B0F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B0F0"/>
                          <w:sz w:val="24"/>
                          <w:szCs w:val="24"/>
                        </w:rPr>
                        <w:t>Denaturi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77030</wp:posOffset>
                </wp:positionH>
                <wp:positionV relativeFrom="paragraph">
                  <wp:posOffset>177800</wp:posOffset>
                </wp:positionV>
                <wp:extent cx="1717675" cy="38163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  <w:sz w:val="24"/>
                                <w:szCs w:val="24"/>
                              </w:rPr>
                              <w:t>Gesamtabhängigk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30.05pt;mso-wrap-distance-left:9.05pt;mso-wrap-distance-right:9.05pt;mso-wrap-distance-top:0pt;mso-wrap-distance-bottom:0pt;margin-top:14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7030A0"/>
                          <w:sz w:val="24"/>
                          <w:szCs w:val="24"/>
                        </w:rPr>
                        <w:t>Gesamtabhängig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51020</wp:posOffset>
                </wp:positionH>
                <wp:positionV relativeFrom="paragraph">
                  <wp:posOffset>67945</wp:posOffset>
                </wp:positionV>
                <wp:extent cx="1209675" cy="3816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mp. in °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0.05pt;mso-wrap-distance-left:9.05pt;mso-wrap-distance-right:9.05pt;mso-wrap-distance-top:0pt;mso-wrap-distance-bottom:0pt;margin-top:5.35pt;mso-position-vertical-relative:text;margin-left:3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emp. in 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7895</wp:posOffset>
                </wp:positionH>
                <wp:positionV relativeFrom="paragraph">
                  <wp:posOffset>85725</wp:posOffset>
                </wp:positionV>
                <wp:extent cx="486410" cy="38163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30.05pt;mso-wrap-distance-left:9.05pt;mso-wrap-distance-right:9.05pt;mso-wrap-distance-top:0pt;mso-wrap-distance-bottom:0pt;margin-top:6.75pt;mso-position-vertical-relative:text;margin-left:2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76755</wp:posOffset>
                </wp:positionH>
                <wp:positionV relativeFrom="paragraph">
                  <wp:posOffset>81915</wp:posOffset>
                </wp:positionV>
                <wp:extent cx="486410" cy="38163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30.05pt;mso-wrap-distance-left:9.05pt;mso-wrap-distance-right:9.05pt;mso-wrap-distance-top:0pt;mso-wrap-distance-bottom:0pt;margin-top:6.4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H-Wer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Je nach pH-Wert ändern sich die Ladungsverhältnisse in Proteinen (AS-Kette), z.B.: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sz w:val="32"/>
          <w:szCs w:val="32"/>
        </w:rPr>
        <w:t>Neutral:</w:t>
        <w:tab/>
        <w:tab/>
        <w:tab/>
        <w:tab/>
        <w:tab/>
        <w:tab/>
        <w:t xml:space="preserve">                Sauer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255</wp:posOffset>
                </wp:positionH>
                <wp:positionV relativeFrom="paragraph">
                  <wp:posOffset>205740</wp:posOffset>
                </wp:positionV>
                <wp:extent cx="2232660" cy="1463675"/>
                <wp:effectExtent l="5715" t="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1463760"/>
                          <a:chOff x="0" y="0"/>
                          <a:chExt cx="2232720" cy="1463760"/>
                        </a:xfrm>
                      </wpg:grpSpPr>
                      <wps:wsp>
                        <wps:cNvSpPr/>
                        <wps:spPr>
                          <a:xfrm>
                            <a:off x="275040" y="51948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72756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3528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09584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9268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124128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23588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96264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2464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120636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52380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74628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482760"/>
                            <a:ext cx="970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CO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491400"/>
                            <a:ext cx="772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>N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33084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28260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33012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20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0"/>
                            <a:ext cx="217188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rke Anziehung aufgrund untersch. Lad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6.2pt;width:175.8pt;height:115.25pt" coordorigin="-13,324" coordsize="3516,2305">
                <v:oval id="shape_0" fillcolor="red" stroked="t" o:allowincell="f" style="position:absolute;left:420;top:1142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409;top:1470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486;top:1797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689;top:2050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992;top:2203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1332;top:2279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1672;top:2271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2571;top:1840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2339;top:2095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2014;top:2224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2679;top:1149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2670;top:1500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shape id="shape_0" stroked="f" o:allowincell="f" style="position:absolute;left:588;top:1085;width:1528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CO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1098;width:121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>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2792;top:845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3117;top:769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262;top:844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-13;top:619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shape id="shape_0" stroked="f" o:allowincell="f" style="position:absolute;left:83;top:324;width:3419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arke Anziehung aufgrund untersch. Lad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1860</wp:posOffset>
                </wp:positionH>
                <wp:positionV relativeFrom="paragraph">
                  <wp:posOffset>20320</wp:posOffset>
                </wp:positionV>
                <wp:extent cx="2171700" cy="10820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äuren und Basen rufen Änderungen an den Aminosäure-Resten hervor: Anziehungskräfte ändern s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5.2pt;mso-wrap-distance-left:9.05pt;mso-wrap-distance-right:9.05pt;mso-wrap-distance-top:0pt;mso-wrap-distance-bottom:0pt;margin-top:1.6pt;mso-position-vertical-relative:text;margin-left:3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äuren und Basen rufen Änderungen an den Aminosäure-Resten hervor: Anziehungskräfte ändern s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4105</wp:posOffset>
                </wp:positionH>
                <wp:positionV relativeFrom="paragraph">
                  <wp:posOffset>24130</wp:posOffset>
                </wp:positionV>
                <wp:extent cx="2585085" cy="1576705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160" cy="1576800"/>
                          <a:chOff x="0" y="0"/>
                          <a:chExt cx="2585160" cy="1576800"/>
                        </a:xfrm>
                      </wpg:grpSpPr>
                      <wps:wsp>
                        <wps:cNvSpPr/>
                        <wps:spPr>
                          <a:xfrm>
                            <a:off x="275040" y="33228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54036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74808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90864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00512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105408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04832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14120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08000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101916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35432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128196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295200"/>
                            <a:ext cx="970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-COO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776600" y="838800"/>
                            <a:ext cx="58860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-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920" y="133596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16856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4292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2840" cy="22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eece1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15pt;margin-top:1.9pt;width:203.6pt;height:124.15pt" coordorigin="5723,38" coordsize="4072,2483">
                <v:oval id="shape_0" fillcolor="red" stroked="t" o:allowincell="f" style="position:absolute;left:6156;top:561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6145;top:889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6222;top:1216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6425;top:1469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6728;top:1621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7068;top:1698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7408;top:1689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8395;top:1835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8075;top:1739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7750;top:1643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8953;top:2171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8644;top:2057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shape id="shape_0" stroked="f" o:allowincell="f" style="position:absolute;left:6324;top:503;width:1528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-COO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1359;width:926;height:90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9279;top:2142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9443;top:1878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5998;top:263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  <v:oval id="shape_0" fillcolor="red" stroked="t" o:allowincell="f" style="position:absolute;left:5723;top:38;width:350;height:349;mso-wrap-style:none;v-text-anchor:middle">
                  <v:fill o:detectmouseclick="t" color2="#eeece1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Änderung der Tertiärstruktur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Keine Passung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wermetallionen und Chelatbildner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Schwermetallionen binden irreversibel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Enzym defekt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latbildner „umklammern“ Schwermetallionen und „maskieren“ sie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 AB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emmung der Enzymaktivitä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undsätzlich gilt: Je mehr Substrat vorhanden, desto höher ist die Reaktionsgeschwindigkeit. Ab einer bestimmten Konzentration ist jedoch keine Steigerung mehr möglich, da alle Enzyme besetzt sind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8930</wp:posOffset>
                </wp:positionH>
                <wp:positionV relativeFrom="paragraph">
                  <wp:posOffset>75565</wp:posOffset>
                </wp:positionV>
                <wp:extent cx="4658360" cy="2170430"/>
                <wp:effectExtent l="635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8400" cy="2170440"/>
                          <a:chOff x="0" y="0"/>
                          <a:chExt cx="4658400" cy="2170440"/>
                        </a:xfrm>
                      </wpg:grpSpPr>
                      <wps:wsp>
                        <wps:cNvCnPr/>
                        <wps:spPr>
                          <a:xfrm flipV="1">
                            <a:off x="180000" y="0"/>
                            <a:ext cx="1440" cy="2170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23560"/>
                            <a:ext cx="46587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pt;margin-top:5.95pt;width:366.8pt;height:170.9pt" coordorigin="2518,119" coordsize="7336,3418">
                <v:shape id="shape_0" stroked="t" o:allowincell="f" style="position:absolute;left:2801;top:119;width:1;height:3416;flip:y" type="_x0000_t32">
                  <v:stroke color="black" weight="190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518;top:3306;width:7336;height:2" type="_x0000_t32">
                  <v:stroke color="black" weight="1908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4945</wp:posOffset>
                </wp:positionH>
                <wp:positionV relativeFrom="paragraph">
                  <wp:posOffset>191770</wp:posOffset>
                </wp:positionV>
                <wp:extent cx="1957705" cy="38163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aktionsgeschwindigk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30.05pt;mso-wrap-distance-left:9.05pt;mso-wrap-distance-right:9.05pt;mso-wrap-distance-top:0pt;mso-wrap-distance-bottom:0pt;margin-top:15.1pt;mso-position-vertical-relative:text;margin-left:-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aktionsgeschwindig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2285</wp:posOffset>
                </wp:positionH>
                <wp:positionV relativeFrom="paragraph">
                  <wp:posOffset>334645</wp:posOffset>
                </wp:positionV>
                <wp:extent cx="4285615" cy="1515110"/>
                <wp:effectExtent l="8890" t="0" r="8255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5440" cy="15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9" h="2386">
                              <a:moveTo>
                                <a:pt x="0" y="2386"/>
                              </a:moveTo>
                              <a:cubicBezTo>
                                <a:pt x="296" y="2052"/>
                                <a:pt x="653" y="768"/>
                                <a:pt x="1778" y="384"/>
                              </a:cubicBezTo>
                              <a:cubicBezTo>
                                <a:pt x="2903" y="0"/>
                                <a:pt x="5714" y="145"/>
                                <a:pt x="6749" y="82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9,2386" path="m0,2386c296,2052,653,768,1778,384c2903,0,5714,145,6749,82e" stroked="t" o:allowincell="f" style="position:absolute;margin-left:139.55pt;margin-top:26.35pt;width:337.4pt;height:119.25pt;mso-wrap-style:none;v-text-anchor:middle">
                <v:fill o:detectmouseclick="t" on="false"/>
                <v:stroke color="red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02815</wp:posOffset>
                </wp:positionH>
                <wp:positionV relativeFrom="paragraph">
                  <wp:posOffset>1023620</wp:posOffset>
                </wp:positionV>
                <wp:extent cx="9525" cy="843280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843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45pt;margin-top:80.6pt;width:0.65pt;height:66.4pt;flip:x" type="_x0000_t32">
                <v:stroke color="#00b050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4280</wp:posOffset>
                </wp:positionH>
                <wp:positionV relativeFrom="paragraph">
                  <wp:posOffset>192405</wp:posOffset>
                </wp:positionV>
                <wp:extent cx="565785" cy="38163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30.05pt;mso-wrap-distance-left:9.05pt;mso-wrap-distance-right:9.05pt;mso-wrap-distance-top:0pt;mso-wrap-distance-bottom:0pt;margin-top:15.15pt;mso-position-vertical-relative:text;margin-left: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bscript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8350</wp:posOffset>
                </wp:positionH>
                <wp:positionV relativeFrom="paragraph">
                  <wp:posOffset>1904365</wp:posOffset>
                </wp:positionV>
                <wp:extent cx="852170" cy="38163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4"/>
                                <w:szCs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4"/>
                                <w:szCs w:val="24"/>
                              </w:rPr>
                              <w:t xml:space="preserve"> = c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30.05pt;mso-wrap-distance-left:9.05pt;mso-wrap-distance-right:9.05pt;mso-wrap-distance-top:0pt;mso-wrap-distance-bottom:0pt;margin-top:149.95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cs="Arial" w:ascii="Arial" w:hAnsi="Arial"/>
                          <w:color w:val="00B050"/>
                          <w:sz w:val="24"/>
                          <w:szCs w:val="24"/>
                          <w:vertAlign w:val="subscript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B050"/>
                          <w:sz w:val="24"/>
                          <w:szCs w:val="24"/>
                        </w:rPr>
                        <w:t xml:space="preserve"> = c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3715</wp:posOffset>
                </wp:positionH>
                <wp:positionV relativeFrom="paragraph">
                  <wp:posOffset>134620</wp:posOffset>
                </wp:positionV>
                <wp:extent cx="4277995" cy="1270"/>
                <wp:effectExtent l="635" t="8255" r="63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782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5pt;margin-top:10.6pt;width:336.75pt;height:0pt;flip:xy" type="_x0000_t32">
                <v:stroke color="black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0540</wp:posOffset>
                </wp:positionH>
                <wp:positionV relativeFrom="paragraph">
                  <wp:posOffset>167640</wp:posOffset>
                </wp:positionV>
                <wp:extent cx="716280" cy="1270"/>
                <wp:effectExtent l="635" t="9525" r="63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pt;margin-top:13.2pt;width:56.4pt;height:0.05pt" type="_x0000_t32">
                <v:stroke color="#0070c0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2990</wp:posOffset>
                </wp:positionH>
                <wp:positionV relativeFrom="paragraph">
                  <wp:posOffset>-4445</wp:posOffset>
                </wp:positionV>
                <wp:extent cx="852170" cy="38163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 w:val="24"/>
                                <w:szCs w:val="24"/>
                              </w:rPr>
                              <w:t>½ v</w:t>
                            </w:r>
                            <w:r>
                              <w:rPr>
                                <w:rFonts w:cs="Arial" w:ascii="Arial" w:hAnsi="Arial"/>
                                <w:color w:val="00B0F0"/>
                                <w:sz w:val="24"/>
                                <w:szCs w:val="24"/>
                                <w:vertAlign w:val="subscript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30.05pt;mso-wrap-distance-left:9.05pt;mso-wrap-distance-right:9.05pt;mso-wrap-distance-top:0pt;mso-wrap-distance-bottom:0pt;margin-top:-0.35pt;mso-position-vertical-relative:text;margin-left: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F0"/>
                          <w:sz w:val="24"/>
                          <w:szCs w:val="24"/>
                        </w:rPr>
                        <w:t>½ v</w:t>
                      </w:r>
                      <w:r>
                        <w:rPr>
                          <w:rFonts w:cs="Arial" w:ascii="Arial" w:hAnsi="Arial"/>
                          <w:color w:val="00B0F0"/>
                          <w:sz w:val="24"/>
                          <w:szCs w:val="24"/>
                          <w:vertAlign w:val="subscript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4715</wp:posOffset>
                </wp:positionH>
                <wp:positionV relativeFrom="paragraph">
                  <wp:posOffset>6350</wp:posOffset>
                </wp:positionV>
                <wp:extent cx="1957705" cy="38163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ubstratkonzent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30.05pt;mso-wrap-distance-left:9.05pt;mso-wrap-distance-right:9.05pt;mso-wrap-distance-top:0pt;mso-wrap-distance-bottom:0pt;margin-top:0.5pt;mso-position-vertical-relative:text;margin-left:3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ubstratkonzen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v</w:t>
      </w:r>
      <w:r>
        <w:rPr>
          <w:rFonts w:cs="Arial" w:ascii="Arial" w:hAnsi="Arial"/>
          <w:sz w:val="32"/>
          <w:szCs w:val="32"/>
          <w:vertAlign w:val="subscript"/>
        </w:rPr>
        <w:t>max</w:t>
      </w:r>
      <w:r>
        <w:rPr>
          <w:rFonts w:cs="Arial" w:ascii="Arial" w:hAnsi="Arial"/>
          <w:sz w:val="32"/>
          <w:szCs w:val="32"/>
        </w:rPr>
        <w:t xml:space="preserve"> kann gut abgelesen werden (Asymptote), die Sättigungskonzentration </w:t>
      </w:r>
      <w:r>
        <w:rPr>
          <w:rFonts w:cs="Arial" w:ascii="Arial" w:hAnsi="Arial"/>
          <w:color w:val="00B050"/>
          <w:sz w:val="32"/>
          <w:szCs w:val="32"/>
        </w:rPr>
        <w:t>c(S)</w:t>
      </w:r>
      <w:r>
        <w:rPr>
          <w:rFonts w:cs="Arial" w:ascii="Arial" w:hAnsi="Arial"/>
          <w:sz w:val="32"/>
          <w:szCs w:val="32"/>
        </w:rPr>
        <w:t xml:space="preserve"> nicht. Zur Beschreibung des Enzyms bestimmt man daher </w:t>
      </w:r>
      <w:r>
        <w:rPr>
          <w:rFonts w:cs="Arial" w:ascii="Arial" w:hAnsi="Arial"/>
          <w:color w:val="00B0F0"/>
          <w:sz w:val="32"/>
          <w:szCs w:val="32"/>
        </w:rPr>
        <w:t>½ v</w:t>
      </w:r>
      <w:r>
        <w:rPr>
          <w:rFonts w:cs="Arial" w:ascii="Arial" w:hAnsi="Arial"/>
          <w:color w:val="00B0F0"/>
          <w:sz w:val="32"/>
          <w:szCs w:val="32"/>
          <w:vertAlign w:val="subscript"/>
        </w:rPr>
        <w:t>max</w:t>
      </w:r>
      <w:r>
        <w:rPr>
          <w:rFonts w:cs="Arial" w:ascii="Arial" w:hAnsi="Arial"/>
          <w:sz w:val="32"/>
          <w:szCs w:val="32"/>
        </w:rPr>
        <w:t xml:space="preserve"> und die dazugehörige Substratkonzentration, die als </w:t>
      </w:r>
      <w:r>
        <w:rPr>
          <w:rFonts w:cs="Arial" w:ascii="Arial" w:hAnsi="Arial"/>
          <w:color w:val="00B050"/>
          <w:sz w:val="32"/>
          <w:szCs w:val="32"/>
        </w:rPr>
        <w:t>Michaelis-Konstante K</w:t>
      </w:r>
      <w:r>
        <w:rPr>
          <w:rFonts w:cs="Arial" w:ascii="Arial" w:hAnsi="Arial"/>
          <w:color w:val="00B050"/>
          <w:sz w:val="32"/>
          <w:szCs w:val="32"/>
          <w:vertAlign w:val="subscript"/>
        </w:rPr>
        <w:t>M</w:t>
      </w:r>
      <w:r>
        <w:rPr>
          <w:rFonts w:cs="Arial" w:ascii="Arial" w:hAnsi="Arial"/>
          <w:sz w:val="32"/>
          <w:szCs w:val="32"/>
        </w:rPr>
        <w:t xml:space="preserve"> bezeichnet wird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 unterscheidet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Kompetitive Hemmung </w:t>
      </w:r>
      <w:r>
        <w:rPr>
          <w:rFonts w:eastAsia="Wingdings" w:cs="Wingdings" w:ascii="Wingdings" w:hAnsi="Wingdings"/>
          <w:sz w:val="32"/>
          <w:szCs w:val="32"/>
        </w:rPr>
        <w:t>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Nicht-kompetitive Hemmung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  <w:lang w:val="en-US"/>
        </w:rPr>
        <w:t xml:space="preserve">Reversible Hemmung </w:t>
      </w:r>
      <w:r>
        <w:rPr>
          <w:rFonts w:eastAsia="Wingdings" w:cs="Wingdings" w:ascii="Wingdings" w:hAnsi="Wingdings"/>
          <w:sz w:val="32"/>
          <w:szCs w:val="32"/>
        </w:rPr>
        <w:t>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en-US"/>
        </w:rPr>
        <w:t xml:space="preserve"> Irreversible Hemmung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Bsp.: 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bstrathemmung (komp., rev.)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sz w:val="32"/>
          <w:szCs w:val="32"/>
        </w:rPr>
        <w:t xml:space="preserve"> Es bildet sich ESS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 xml:space="preserve">Kompetitive Hemmung mit ähnlichem Substrat </w:t>
      </w:r>
    </w:p>
    <w:p>
      <w:pPr>
        <w:pStyle w:val="Listenabsatz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Hemmstoff, rev.)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sz w:val="32"/>
          <w:szCs w:val="32"/>
        </w:rPr>
        <w:t xml:space="preserve"> EH 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 xml:space="preserve">Allosterische Hemmung (nicht-komp.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Durch Bindung am </w:t>
      </w:r>
      <w:r>
        <w:rPr>
          <w:rFonts w:cs="Arial" w:ascii="Arial" w:hAnsi="Arial"/>
          <w:sz w:val="32"/>
          <w:szCs w:val="32"/>
          <w:u w:val="single"/>
        </w:rPr>
        <w:t>allosterischen Zentrum</w:t>
      </w:r>
      <w:r>
        <w:rPr>
          <w:rFonts w:cs="Arial" w:ascii="Arial" w:hAnsi="Arial"/>
          <w:sz w:val="32"/>
          <w:szCs w:val="32"/>
        </w:rPr>
        <w:t xml:space="preserve"> ändert sich Raumstruktur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keine Passung</w:t>
      </w:r>
    </w:p>
    <w:p>
      <w:pPr>
        <w:pStyle w:val="Listenabsatz"/>
        <w:spacing w:lineRule="auto" w:line="240" w:before="0" w:after="0"/>
        <w:contextualSpacing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Regulation der Aktivität möglich (z.B. kann Produkt das Enzym hemmen)</w:t>
      </w:r>
    </w:p>
    <w:p>
      <w:pPr>
        <w:pStyle w:val="Listenabsatz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ystematik von Enzyme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2150110</wp:posOffset>
                </wp:positionH>
                <wp:positionV relativeFrom="paragraph">
                  <wp:posOffset>-233045</wp:posOffset>
                </wp:positionV>
                <wp:extent cx="1978660" cy="2075815"/>
                <wp:effectExtent l="0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075760"/>
                          <a:chOff x="0" y="0"/>
                          <a:chExt cx="1978560" cy="20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8560" cy="2013120"/>
                          </a:xfrm>
                        </wpg:grpSpPr>
                        <wps:wsp>
                          <wps:cNvSpPr/>
                          <wps:spPr>
                            <a:xfrm rot="8101800">
                              <a:off x="282960" y="294840"/>
                              <a:ext cx="1407240" cy="138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1800">
                              <a:off x="969840" y="878760"/>
                              <a:ext cx="596160" cy="731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01800">
                              <a:off x="974520" y="1423080"/>
                              <a:ext cx="107388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101800">
                            <a:off x="921600" y="1319400"/>
                            <a:ext cx="580320" cy="58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74200">
                            <a:off x="925200" y="1350000"/>
                            <a:ext cx="73908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1800">
                            <a:off x="949320" y="1366920"/>
                            <a:ext cx="497880" cy="45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5pt;margin-top:4.9pt;width:139.05pt;height:126.4pt" coordorigin="3831,98" coordsize="2781,2528">
                <v:group id="shape_0" style="position:absolute;left:3831;top:98;width:2781;height:2179">
                  <v:oval id="shape_0" fillcolor="white" stroked="t" o:allowincell="f" style="position:absolute;left:3831;top:97;width:2215;height:2178;mso-wrap-style:none;v-text-anchor:middle;rotation:135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913;top:1017;width:938;height:1151;mso-wrap-style:none;v-text-anchor:middle;rotation:31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f" o:allowincell="f" style="position:absolute;left:4921;top:1873;width:1690;height:387;mso-wrap-style:none;v-text-anchor:middle;rotation:135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oval id="shape_0" fillcolor="white" stroked="t" o:allowincell="f" style="position:absolute;left:4837;top:1711;width:913;height:914;mso-wrap-style:none;v-text-anchor:middle;rotation:135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4843;top:1758;width:1163;height:853;mso-wrap-style:none;v-text-anchor:middle;rotation:120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4881;top:1785;width:783;height:713;mso-wrap-style:none;v-text-anchor:middle;rotation:135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4380</wp:posOffset>
                </wp:positionH>
                <wp:positionV relativeFrom="paragraph">
                  <wp:posOffset>32385</wp:posOffset>
                </wp:positionV>
                <wp:extent cx="90805" cy="2091690"/>
                <wp:effectExtent l="1270" t="9525" r="63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91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0600 h 1185840"/>
                            <a:gd name="textAreaBottom" fmla="*/ 1155240 h 118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pt;margin-top:2.55pt;width:7.1pt;height:164.6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235</wp:posOffset>
                </wp:positionH>
                <wp:positionV relativeFrom="paragraph">
                  <wp:posOffset>55245</wp:posOffset>
                </wp:positionV>
                <wp:extent cx="708660" cy="159385"/>
                <wp:effectExtent l="1270" t="2095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884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4.35pt;width:55.75pt;height:12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oenzym aus Eiweiß</w:t>
        <w:tab/>
        <w:tab/>
        <w:tab/>
        <w:tab/>
        <w:tab/>
        <w:tab/>
        <w:tab/>
        <w:t>Holoenzym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3275</wp:posOffset>
                </wp:positionH>
                <wp:positionV relativeFrom="paragraph">
                  <wp:posOffset>209550</wp:posOffset>
                </wp:positionV>
                <wp:extent cx="96520" cy="435610"/>
                <wp:effectExtent l="20955" t="0" r="508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84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16.5pt;width:7.5pt;height:34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(wenn aus RNA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Ribozym)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>Cofakto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315</wp:posOffset>
                </wp:positionH>
                <wp:positionV relativeFrom="paragraph">
                  <wp:posOffset>123825</wp:posOffset>
                </wp:positionV>
                <wp:extent cx="712470" cy="144145"/>
                <wp:effectExtent l="0" t="5080" r="1270" b="228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8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9.75pt;width:56pt;height:11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9990</wp:posOffset>
                </wp:positionH>
                <wp:positionV relativeFrom="paragraph">
                  <wp:posOffset>123825</wp:posOffset>
                </wp:positionV>
                <wp:extent cx="822960" cy="144145"/>
                <wp:effectExtent l="1270" t="5080" r="0" b="247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332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7pt;margin-top:9.75pt;width:64.8pt;height:1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ab/>
        <w:tab/>
        <w:tab/>
        <w:t xml:space="preserve">     abtrennbar</w:t>
        <w:tab/>
        <w:tab/>
        <w:tab/>
        <w:tab/>
        <w:tab/>
        <w:t>nicht abtrennba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 xml:space="preserve"> </w:t>
        <w:tab/>
        <w:t xml:space="preserve">  ohne Strukturänderung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>(z.B. Metall-Ion)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Coenzym</w:t>
      </w:r>
      <w:r>
        <w:rPr>
          <w:rFonts w:cs="Arial" w:ascii="Arial" w:hAnsi="Arial"/>
          <w:sz w:val="32"/>
          <w:szCs w:val="32"/>
        </w:rPr>
        <w:tab/>
        <w:t xml:space="preserve"> </w:t>
        <w:tab/>
        <w:tab/>
        <w:t xml:space="preserve">        </w:t>
        <w:tab/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osthetische Gruppe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 xml:space="preserve">besser: </w:t>
      </w:r>
      <w:r>
        <w:rPr>
          <w:rFonts w:cs="Arial" w:ascii="Arial" w:hAnsi="Arial"/>
          <w:b/>
          <w:sz w:val="32"/>
          <w:szCs w:val="32"/>
        </w:rPr>
        <w:t>Cosubstrat</w:t>
      </w:r>
      <w:r>
        <w:rPr>
          <w:rFonts w:cs="Arial" w:ascii="Arial" w:hAnsi="Arial"/>
          <w:sz w:val="32"/>
          <w:szCs w:val="32"/>
        </w:rPr>
        <w:t xml:space="preserve">,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nn Cofaktor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verändert aus Reaktion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hervorgeht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 xml:space="preserve">z.B. </w:t>
        <w:tab/>
        <w:t>Coenzym A</w:t>
        <w:tab/>
        <w:t xml:space="preserve">        </w:t>
        <w:tab/>
        <w:tab/>
        <w:t>z.B. Fe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 xml:space="preserve"> im Hämoglobin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3800</wp:posOffset>
                </wp:positionH>
                <wp:positionV relativeFrom="paragraph">
                  <wp:posOffset>26035</wp:posOffset>
                </wp:positionV>
                <wp:extent cx="99060" cy="406400"/>
                <wp:effectExtent l="635" t="9525" r="0" b="107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406440"/>
                        </a:xfrm>
                        <a:custGeom>
                          <a:avLst/>
                          <a:gdLst>
                            <a:gd name="textAreaLeft" fmla="*/ 0 w 56160"/>
                            <a:gd name="textAreaRight" fmla="*/ 20160 w 56160"/>
                            <a:gd name="textAreaTop" fmla="*/ 5760 h 230400"/>
                            <a:gd name="textAreaBottom" fmla="*/ 224640 h 23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pt;margin-top:2.05pt;width:7.75pt;height:31.95pt;flip:x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ab/>
        <w:tab/>
        <w:tab/>
        <w:t>NAD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</w:t>
      </w:r>
      <w:r>
        <w:rPr>
          <w:rFonts w:cs="Arial" w:ascii="Arial" w:hAnsi="Arial"/>
          <w:sz w:val="32"/>
          <w:szCs w:val="32"/>
        </w:rPr>
        <w:t xml:space="preserve"> NADH +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</wp:posOffset>
                </wp:positionH>
                <wp:positionV relativeFrom="paragraph">
                  <wp:posOffset>58420</wp:posOffset>
                </wp:positionV>
                <wp:extent cx="1176020" cy="38925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osubs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30.65pt;mso-wrap-distance-left:9.05pt;mso-wrap-distance-right:9.05pt;mso-wrap-distance-top:0pt;mso-wrap-distance-bottom:0pt;margin-top:4.6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Cosubst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ab/>
        <w:tab/>
        <w:tab/>
        <w:t xml:space="preserve">ATP </w:t>
      </w:r>
      <w:r>
        <w:rPr>
          <w:rFonts w:eastAsia="Wingdings" w:cs="Wingdings" w:ascii="Wingdings" w:hAnsi="Wingdings"/>
          <w:sz w:val="32"/>
          <w:szCs w:val="32"/>
        </w:rPr>
        <w:t></w:t>
      </w:r>
      <w:r>
        <w:rPr>
          <w:rFonts w:cs="Arial" w:ascii="Arial" w:hAnsi="Arial"/>
          <w:sz w:val="32"/>
          <w:szCs w:val="32"/>
        </w:rPr>
        <w:t xml:space="preserve"> ADP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46:00Z</dcterms:created>
  <dc:creator>tl</dc:creator>
  <dc:description/>
  <cp:keywords/>
  <dc:language>en-US</dc:language>
  <cp:lastModifiedBy>tl</cp:lastModifiedBy>
  <cp:lastPrinted>2009-03-29T15:15:00Z</cp:lastPrinted>
  <dcterms:modified xsi:type="dcterms:W3CDTF">2009-04-17T09:47:00Z</dcterms:modified>
  <cp:revision>3</cp:revision>
  <dc:subject/>
  <dc:title/>
</cp:coreProperties>
</file>